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2: Skill Check 6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4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0      2      4      6              10      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35   ÷   5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he weigh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475105</wp:posOffset>
                  </wp:positionH>
                  <wp:positionV relativeFrom="paragraph">
                    <wp:posOffset>-9525</wp:posOffset>
                  </wp:positionV>
                  <wp:extent cx="784860" cy="7124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of a banana. Write a, b or c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about 15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about 150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about 15kg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 xml:space="preserve">value </w:t>
            </w:r>
            <w:r>
              <w:rPr>
                <w:rFonts w:cs="Calibri" w:ascii="Calibri" w:hAnsi="Calibri"/>
                <w:szCs w:val="20"/>
              </w:rPr>
              <w:t xml:space="preserve">of the </w:t>
            </w:r>
            <w:r>
              <w:rPr>
                <w:rFonts w:cs="Calibri" w:ascii="Calibri" w:hAnsi="Calibri"/>
                <w:b/>
                <w:szCs w:val="20"/>
              </w:rPr>
              <w:t>4</w:t>
            </w:r>
            <w:r>
              <w:rPr>
                <w:rFonts w:cs="Calibri" w:ascii="Calibri" w:hAnsi="Calibri"/>
                <w:szCs w:val="20"/>
              </w:rPr>
              <w:t xml:space="preserve"> in this number?                  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12. Which are the odd numbers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Cs w:val="20"/>
              </w:rPr>
              <w:t>3     6     9     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hat number is labelled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6370" cy="80010"/>
                      <wp:effectExtent l="5080" t="508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920"/>
                                <a:chOff x="0" y="0"/>
                                <a:chExt cx="143640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36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4223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00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44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3652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128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3.1pt;height:6.3pt" coordorigin="745,25" coordsize="226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46;top:25;width:226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45;top:26;width:2240;height:125">
                        <v:shape id="shape_0" stroked="t" o:allowincell="t" style="position:absolute;left:74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70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8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83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86995</wp:posOffset>
                      </wp:positionV>
                      <wp:extent cx="1270" cy="144145"/>
                      <wp:effectExtent l="38100" t="0" r="3746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4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7pt;margin-top:6.85pt;width:0.05pt;height:11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4.35pt;mso-position-vertical-relative:text;margin-left: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0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</w:t>
            </w:r>
            <w:r>
              <w:rPr>
                <w:rFonts w:cs="Calibri" w:ascii="Calibri" w:hAnsi="Calibri"/>
              </w:rPr>
              <w:t>4            6  =  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514475</wp:posOffset>
                  </wp:positionH>
                  <wp:positionV relativeFrom="paragraph">
                    <wp:posOffset>144145</wp:posOffset>
                  </wp:positionV>
                  <wp:extent cx="831850" cy="81280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8783" t="4627" r="36907" b="66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2. How many ten pen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0p) coins ar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e value as 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fty pence (50p) coin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4. Which numbers are </w:t>
            </w:r>
            <w:r>
              <w:rPr>
                <w:rFonts w:cs="Calibri" w:ascii="Calibri" w:hAnsi="Calibri"/>
                <w:b/>
                <w:szCs w:val="20"/>
              </w:rPr>
              <w:t>&gt; 15</w:t>
            </w:r>
            <w:r>
              <w:rPr>
                <w:rFonts w:cs="Calibri" w:ascii="Calibri" w:hAnsi="Calibri"/>
                <w:szCs w:val="20"/>
              </w:rPr>
              <w:t>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2      14     16     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30  ÷  6            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fty thre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Is this true?  Write ‘yes’ or ‘no’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÷ 5  =  5 ÷ 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23. Katie has sixty pence (60p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e spends forty-five pence (45p)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uch money does she have left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re are 30 children in a class.  12 are girls.  How many are boys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6. 4 children share 32 sweet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any sweets does each child ge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20   -   7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4 teams enter a 7-a-side contest.  How many players are in the contes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Which is longest?  Write a, b, or c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an hou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80 minut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quarter of an hour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1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</w:t>
              <w:tab/>
              <w:tab/>
              <w:t>58   -   10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8. Write the fraction </w:t>
            </w:r>
            <w:r>
              <w:rPr>
                <w:rFonts w:cs="Calibri" w:ascii="Calibri" w:hAnsi="Calibri"/>
                <w:b/>
                <w:szCs w:val="20"/>
              </w:rPr>
              <w:t>one half</w:t>
            </w:r>
            <w:r>
              <w:rPr>
                <w:rFonts w:cs="Calibri" w:ascii="Calibri" w:hAnsi="Calibri"/>
                <w:szCs w:val="20"/>
              </w:rPr>
              <w:t xml:space="preserve"> in numeral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Is this true?  Write ‘yes’ or ‘no’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  +  18  =  18  +  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80695</wp:posOffset>
                      </wp:positionV>
                      <wp:extent cx="230505" cy="468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37.85pt;width:18.15pt;height:36.9pt" coordorigin="1068,757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8;top:757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1;top:1119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9. How many </w:t>
            </w:r>
            <w:r>
              <w:rPr>
                <w:rFonts w:cs="Calibri" w:ascii="Calibri" w:hAnsi="Calibri"/>
                <w:b/>
                <w:szCs w:val="20"/>
              </w:rPr>
              <w:t>quarters</w:t>
            </w:r>
            <w:r>
              <w:rPr>
                <w:rFonts w:cs="Calibri" w:ascii="Calibri" w:hAnsi="Calibri"/>
                <w:szCs w:val="20"/>
              </w:rPr>
              <w:t xml:space="preserve"> are in 2 whole ones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14145</wp:posOffset>
                  </wp:positionH>
                  <wp:positionV relativeFrom="paragraph">
                    <wp:posOffset>61595</wp:posOffset>
                  </wp:positionV>
                  <wp:extent cx="923290" cy="93726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752" t="12977" r="4307" b="16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5. Draw the hand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show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rter to fou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0. Use   65  +  18  =  83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6985</wp:posOffset>
                      </wp:positionV>
                      <wp:extent cx="257175" cy="18097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8pt;margin-top:0.5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83  -  18 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>What is       of 14 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16:03:00Z</dcterms:modified>
  <cp:revision>70</cp:revision>
  <dc:subject/>
  <dc:title>Level 4 Test 1</dc:title>
</cp:coreProperties>
</file>